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2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620000</wp:posOffset>
            </wp:positionH>
            <wp:positionV relativeFrom="page">
              <wp:posOffset>508000</wp:posOffset>
            </wp:positionV>
            <wp:extent cx="2540000" cy="158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>RELEVÉ DE COMPTE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Critères de recherche: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Numéro de compte 12068001482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Nom du compte TCHUISSEU CEDRIC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ate de la transaction de: 20180220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ate de transaction à: 20190219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Période de Transaction: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Liste des transactions - TCHUISSEU CEDRIC - (CMR) 1206800148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1720"/>
        <w:gridCol w:w="2220"/>
        <w:gridCol w:w="1760"/>
        <w:gridCol w:w="1780"/>
        <w:gridCol w:w="2100"/>
        <w:gridCol w:w="2500"/>
      </w:tblGrid>
      <w:tr>
        <w:trPr>
          <w:trHeight w:val="331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TRANS DATE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VALEUR DATE NARRATION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CHQ. NO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DÉBI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CRÉDI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SOLDE</w:t>
            </w:r>
          </w:p>
        </w:tc>
      </w:tr>
      <w:tr>
        <w:trPr>
          <w:trHeight w:val="80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0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6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1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1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D BY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</w:tr>
      <w:tr>
        <w:trPr>
          <w:trHeight w:val="275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CHUISSEU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DRIC SLIP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4642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Transfer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,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,000</w:t>
            </w:r>
          </w:p>
        </w:tc>
      </w:tr>
      <w:tr>
        <w:trPr>
          <w:trHeight w:val="275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s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Secon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45,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1,000</w:t>
            </w:r>
          </w:p>
        </w:tc>
      </w:tr>
      <w:tr>
        <w:trPr>
          <w:trHeight w:val="277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nsfer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3e Transfert 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1,000</w:t>
            </w:r>
          </w:p>
        </w:tc>
      </w:tr>
      <w:tr>
        <w:trPr>
          <w:trHeight w:val="93" w:hRule="atLeast"/>
        </w:trPr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Part 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51,000</w:t>
            </w:r>
          </w:p>
        </w:tc>
      </w:tr>
      <w:tr>
        <w:trPr>
          <w:trHeight w:val="93" w:hRule="atLeast"/>
        </w:trPr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38" w:gutter="0" w:header="0" w:top="1390" w:footer="0" w:bottom="10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1660"/>
        <w:gridCol w:w="660"/>
        <w:gridCol w:w="1100"/>
        <w:gridCol w:w="2320"/>
        <w:gridCol w:w="2060"/>
        <w:gridCol w:w="256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bookmarkStart w:id="1" w:name="page2"/>
            <w:bookmarkEnd w:id="1"/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7620000</wp:posOffset>
                  </wp:positionH>
                  <wp:positionV relativeFrom="page">
                    <wp:posOffset>508000</wp:posOffset>
                  </wp:positionV>
                  <wp:extent cx="2540000" cy="1587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w w:val="98"/>
                <w:sz w:val="24"/>
              </w:rPr>
              <w:t>2018/09/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Part 4 u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1,000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illion déj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Part 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251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.250.000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1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Dernièr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4,0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335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ti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2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285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28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3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235,000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14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NIVERSIT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MPUS AT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DOU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3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285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14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NIVERSIT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MPUS AT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DOU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3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235,000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40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NIVERSIT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MPU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YA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4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03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UAL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38" w:gutter="0" w:header="0" w:top="139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/>
        <w:t>2</w:t>
      </w:r>
    </w:p>
    <w:p>
      <w:pPr>
        <w:sectPr>
          <w:type w:val="continuous"/>
          <w:pgSz w:orient="landscape" w:w="16838" w:h="11906"/>
          <w:pgMar w:left="1440" w:right="1438" w:gutter="0" w:header="0" w:top="1390" w:footer="0" w:bottom="244"/>
          <w:formProt w:val="false"/>
          <w:textDirection w:val="lrTb"/>
          <w:docGrid w:type="default" w:linePitch="360" w:charSpace="0"/>
        </w:sectPr>
      </w:pPr>
    </w:p>
    <w:tbl>
      <w:tblPr>
        <w:tblW w:w="9060" w:type="dxa"/>
        <w:jc w:val="left"/>
        <w:tblInd w:w="3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2320"/>
        <w:gridCol w:w="1660"/>
        <w:gridCol w:w="2040"/>
      </w:tblGrid>
      <w:tr>
        <w:trPr>
          <w:trHeight w:val="276" w:hRule="atLeast"/>
        </w:trPr>
        <w:tc>
          <w:tcPr>
            <w:tcW w:w="3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bookmarkStart w:id="2" w:name="page3"/>
            <w:bookmarkEnd w:id="2"/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914400</wp:posOffset>
                  </wp:positionH>
                  <wp:positionV relativeFrom="page">
                    <wp:posOffset>508000</wp:posOffset>
                  </wp:positionV>
                  <wp:extent cx="9245600" cy="1587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</w:rPr>
              <w:t>LIBERTE ATM 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3040" w:type="dxa"/>
            <w:tcBorders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U</w:t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185,000</w:t>
            </w:r>
          </w:p>
        </w:tc>
      </w:tr>
      <w:tr>
        <w:trPr>
          <w:trHeight w:val="276" w:hRule="atLeast"/>
        </w:trPr>
        <w:tc>
          <w:tcPr>
            <w:tcW w:w="304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1660"/>
        <w:gridCol w:w="1760"/>
        <w:gridCol w:w="2380"/>
        <w:gridCol w:w="1600"/>
        <w:gridCol w:w="296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5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135,000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28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7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0,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35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28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7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,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15,000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28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8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,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,000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28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8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0,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00,000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13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VOG MBI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 YAO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09/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28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CARD_SEP1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49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98,509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38" w:gutter="0" w:header="0" w:top="139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jc w:val="center"/>
        <w:rPr/>
      </w:pPr>
      <w:r>
        <w:rPr/>
        <w:t>3</w:t>
      </w:r>
    </w:p>
    <w:p>
      <w:pPr>
        <w:sectPr>
          <w:type w:val="continuous"/>
          <w:pgSz w:orient="landscape" w:w="16838" w:h="11906"/>
          <w:pgMar w:left="1440" w:right="1438" w:gutter="0" w:header="0" w:top="950" w:footer="0" w:bottom="244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3420"/>
        <w:gridCol w:w="2380"/>
        <w:gridCol w:w="2000"/>
        <w:gridCol w:w="256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bookmarkStart w:id="3" w:name="page4"/>
            <w:bookmarkEnd w:id="3"/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7620000</wp:posOffset>
                  </wp:positionH>
                  <wp:positionV relativeFrom="page">
                    <wp:posOffset>508000</wp:posOffset>
                  </wp:positionV>
                  <wp:extent cx="2540000" cy="1587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w w:val="98"/>
                <w:sz w:val="24"/>
              </w:rPr>
              <w:t>2018/10/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48,509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08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IPPODR0M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2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09/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98,509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08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IPPODR0M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2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93,509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13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VOG MBI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 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POS PUR  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,1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91,35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@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0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41,35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07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IPPODR0M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0,0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91,35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07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IPPODR0M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YA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38" w:gutter="0" w:header="0" w:top="95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/>
        <w:t>4</w:t>
      </w:r>
    </w:p>
    <w:p>
      <w:pPr>
        <w:sectPr>
          <w:type w:val="continuous"/>
          <w:pgSz w:orient="landscape" w:w="16838" w:h="11906"/>
          <w:pgMar w:left="1440" w:right="1438" w:gutter="0" w:header="0" w:top="1390" w:footer="0" w:bottom="244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1540"/>
        <w:gridCol w:w="740"/>
        <w:gridCol w:w="1140"/>
        <w:gridCol w:w="2380"/>
        <w:gridCol w:w="1940"/>
        <w:gridCol w:w="262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bookmarkStart w:id="4" w:name="page5"/>
            <w:bookmarkEnd w:id="4"/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7620000</wp:posOffset>
                  </wp:positionH>
                  <wp:positionV relativeFrom="page">
                    <wp:posOffset>508000</wp:posOffset>
                  </wp:positionV>
                  <wp:extent cx="2540000" cy="15875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w w:val="98"/>
                <w:sz w:val="24"/>
              </w:rPr>
              <w:t>2018/10/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05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41,359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2370013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YAOUND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VOG MBI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 YAO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0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POS PU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,46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32,899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@YAOUND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2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2,899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2370013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YAOUND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VOG MBI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 YAO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4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7,899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2370008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YAOUND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IPPODR0M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ATM2YA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5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0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7,89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39-VIP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RANCH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BBI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6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WY A remettr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0,0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7,89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Jeudi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16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0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7,899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2370028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EX YD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VOLY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38" w:gutter="0" w:header="0" w:top="139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jc w:val="center"/>
        <w:rPr/>
      </w:pPr>
      <w:r>
        <w:rPr/>
        <w:t>5</w:t>
      </w:r>
    </w:p>
    <w:p>
      <w:pPr>
        <w:sectPr>
          <w:type w:val="continuous"/>
          <w:pgSz w:orient="landscape" w:w="16838" w:h="11906"/>
          <w:pgMar w:left="1440" w:right="1438" w:gutter="0" w:header="0" w:top="950" w:footer="0" w:bottom="244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2320"/>
        <w:gridCol w:w="1100"/>
        <w:gridCol w:w="2320"/>
        <w:gridCol w:w="2000"/>
        <w:gridCol w:w="262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bookmarkStart w:id="5" w:name="page6"/>
            <w:bookmarkEnd w:id="5"/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7620000</wp:posOffset>
                  </wp:positionH>
                  <wp:positionV relativeFrom="page">
                    <wp:posOffset>508000</wp:posOffset>
                  </wp:positionV>
                  <wp:extent cx="2540000" cy="15875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w w:val="98"/>
                <w:sz w:val="24"/>
              </w:rPr>
              <w:t>2018/10/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Pou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,899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ctive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0/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0/31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CARD_OCT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49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,408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1/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1/0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Pou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408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pl&amp;#xE9;te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e retrai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1/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1/0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08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pl&amp;#xE9;te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e transfer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2/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2/1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D B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0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,408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GAMENI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RIUS FABIOL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LIP 18856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2/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2/11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ISA-ATM WD @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0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,408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370013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AOUND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VOG MBI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M1 YA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2/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2/2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RD_Dec 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49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,917</w:t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8/12/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8/12/31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068001482:Int. 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.77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,932.77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d:13-09-2018 t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1-12-20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9/02/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9/02/1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Retrai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,932.77</w:t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38" w:gutter="0" w:header="0" w:top="95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/>
        <w:t>6</w:t>
      </w:r>
    </w:p>
    <w:p>
      <w:pPr>
        <w:sectPr>
          <w:type w:val="continuous"/>
          <w:pgSz w:orient="landscape" w:w="16838" w:h="11906"/>
          <w:pgMar w:left="1440" w:right="1438" w:gutter="0" w:header="0" w:top="950" w:footer="0" w:bottom="244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000"/>
        <w:gridCol w:w="3420"/>
        <w:gridCol w:w="2260"/>
        <w:gridCol w:w="1720"/>
        <w:gridCol w:w="2960"/>
      </w:tblGrid>
      <w:tr>
        <w:trPr>
          <w:trHeight w:val="27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bookmarkStart w:id="6" w:name="page7"/>
            <w:bookmarkEnd w:id="6"/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7620000</wp:posOffset>
                  </wp:positionH>
                  <wp:positionV relativeFrom="page">
                    <wp:posOffset>508000</wp:posOffset>
                  </wp:positionV>
                  <wp:extent cx="2540000" cy="15875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w w:val="98"/>
                <w:sz w:val="24"/>
              </w:rPr>
              <w:t>2019/02/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9/02/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550294 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,932.77</w:t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10378/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CHUISSEU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DRIC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9/02/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9/02/1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550442 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,932.77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12773/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CHUISSEU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DRIC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9/02/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9/02/1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550508 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,932.77</w:t>
            </w:r>
          </w:p>
        </w:tc>
      </w:tr>
      <w:tr>
        <w:trPr>
          <w:trHeight w:val="279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39667/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CHUISSEU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DRIC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6" w:hRule="atLeast"/>
        </w:trPr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019/02/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19/02/1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BF/UTU/550581 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,00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,932.77</w:t>
            </w:r>
          </w:p>
        </w:tc>
      </w:tr>
      <w:tr>
        <w:trPr>
          <w:trHeight w:val="277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84353/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39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CHUISSEU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DRI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886269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697.8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38" w:gutter="0" w:header="0" w:top="95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7</w:t>
      </w:r>
    </w:p>
    <w:sectPr>
      <w:type w:val="continuous"/>
      <w:pgSz w:orient="landscape" w:w="16838" w:h="11906"/>
      <w:pgMar w:left="1440" w:right="1438" w:gutter="0" w:header="0" w:top="1390" w:footer="0" w:bottom="2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